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e of gabapentin in the treatment of neuropathic pain</w:t>
      </w:r>
    </w:p>
    <w:p>
      <w:pPr>
        <w:pStyle w:val="Normal"/>
        <w:jc w:val="center"/>
        <w:rPr/>
      </w:pPr>
      <w:r>
        <w:rPr/>
      </w:r>
    </w:p>
    <w:p>
      <w:pPr>
        <w:pStyle w:val="Normal"/>
        <w:rPr/>
      </w:pPr>
      <w:r>
        <w:rPr/>
        <w:t>Gabapentin, (trade name, Neurontin) has been approved by the Federal Drug Administration in the United States for the treatment of some forms of neuropathic pain.  Research studies have shown that it is beneficial in post-herpetic neuralgia (the pain that occurs after an attack of shingles) and in painful diabetic neuropathy.  Clinical experience indicates that it is also helpful in many other forms of neuropathic pain, including the pain that occurs following an attack of Guillain-Barre syndrome (GBS) and with chronic inflammatory demyelinating polyneuropathy (CIDP).  The lowest possible dose should be used but effective doses are usually between 1800 and 2400 mg daily, in divided doses.  Doses of up to 3600 mg daily have sometimes been used with good effect.</w:t>
      </w:r>
    </w:p>
    <w:p>
      <w:pPr>
        <w:pStyle w:val="Normal"/>
        <w:rPr/>
      </w:pPr>
      <w:r>
        <w:rPr/>
      </w:r>
    </w:p>
    <w:p>
      <w:pPr>
        <w:pStyle w:val="Normal"/>
        <w:rPr/>
      </w:pPr>
      <w:r>
        <w:rPr/>
        <w:t>Gabapentin is not an effective treatment of normal physiological pain; i.e., the pain that occurs with things like a broken leg or with appendicitis.  It only works for neuropathic pain, the pain that results from damage to nerves.  When nerves are damaged, abnormal electrical discharges develop that are perceived by the brain as pain.  Gabapentin improves neuropathic pain by reducing these abnormal electrical discharges.  It does so by partially blocking a specific channel in the nerves that is necessary for these abnormal discharges to reach the brain.</w:t>
      </w:r>
    </w:p>
    <w:p>
      <w:pPr>
        <w:pStyle w:val="Normal"/>
        <w:rPr/>
      </w:pPr>
      <w:r>
        <w:rPr/>
      </w:r>
    </w:p>
    <w:p>
      <w:pPr>
        <w:pStyle w:val="Normal"/>
        <w:rPr/>
      </w:pPr>
      <w:r>
        <w:rPr/>
        <w:t xml:space="preserve">Gabapentin is generally a well tolerated and safe medication.  About 20% of patients will experience some sleepiness and dizziness but both symptoms usually get less severe even with continued treatment.  About 5% of patients will develop swelling of the feet and ankles but this is usually mild and does not require treatment and does not usually necessitate stopping the drug.  </w:t>
      </w:r>
    </w:p>
    <w:p>
      <w:pPr>
        <w:pStyle w:val="Normal"/>
        <w:rPr/>
      </w:pPr>
      <w:r>
        <w:rPr/>
      </w:r>
    </w:p>
    <w:p>
      <w:pPr>
        <w:pStyle w:val="Normal"/>
        <w:rPr/>
      </w:pPr>
      <w:r>
        <w:rPr/>
        <w:t>Gabapentin should be started at a low dose, generally 300 mg once a day although in the elderly the starting dose may need to be as low as 100 mg daily.  The dose can then be slowly increased until benefit is felt.  Complete loss of pain is extremely unlikely.  The goal is to reduce the pain and improve sleep and other aspects of quality of life.  One very important advantage of gabapentin is that it does not interact with other medications.</w:t>
      </w:r>
    </w:p>
    <w:p>
      <w:pPr>
        <w:pStyle w:val="Normal"/>
        <w:rPr/>
      </w:pPr>
      <w:r>
        <w:rPr/>
      </w:r>
    </w:p>
    <w:p>
      <w:pPr>
        <w:pStyle w:val="Normal"/>
        <w:rPr/>
      </w:pPr>
      <w:r>
        <w:rPr/>
        <w:t>Gabapentin is an expensive medication but it has recently lost its patent protection.  This usually results in a significant reduction in cost and may make the drug more widely available to the average New Zealand consum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22:00Z</dcterms:created>
  <dc:creator>Gareth Parry</dc:creator>
  <dc:description/>
  <cp:keywords/>
  <dc:language>en-US</dc:language>
  <cp:lastModifiedBy>parry001</cp:lastModifiedBy>
  <dcterms:modified xsi:type="dcterms:W3CDTF">2007-01-04T18:22:00Z</dcterms:modified>
  <cp:revision>2</cp:revision>
  <dc:subject/>
  <dc:title>Use of gabapentin in the treatment of neuropathic pain</dc:title>
</cp:coreProperties>
</file>